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VOJOVÁ ANALÝZA AREÁLU PŘF V OLOMOUCI – HOLICI, ULICE ŠLECHTITELŮ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PRAVNÍ ŘEŠENÍ - ANALÝZA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NCIPY ŘEŠENÍ, POUŽITÉ PODKL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RAVNÍ NAPOJENÍ, REŽIM VJEZD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ICKÁ DOPRA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OMADNÁ DOPRA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YKLISTICKÁ DOPRAV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AH ANALÝZY, POUŽITÉ PODKLADY</w:t>
      </w:r>
    </w:p>
    <w:p>
      <w:pPr>
        <w:pStyle w:val="Normal"/>
        <w:ind w:firstLine="708"/>
        <w:jc w:val="both"/>
        <w:rPr/>
      </w:pPr>
      <w:r>
        <w:rPr/>
        <w:t>Zjištění stávající dopravní situace bylo provedeno jak přímo místním průzkumem, rozborem podkladů poskytnutých zadavatelem a rovněž selektivním zapracováním dalších existujících vstupních údajů – územní plán města, vydaná územní rozhodnutí a stavební povolení apod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RAVNÍ NAPOJENÍ, REŽIM VJEZDŮ</w:t>
      </w:r>
    </w:p>
    <w:p>
      <w:pPr>
        <w:pStyle w:val="Normal"/>
        <w:ind w:firstLine="708"/>
        <w:jc w:val="both"/>
        <w:rPr/>
      </w:pPr>
      <w:r>
        <w:rPr/>
        <w:t>Námi řešená zóna se na dopravní infrastrukturu napojuje na svém západním a severním okraji. Západní hranici zóny tvoří uliční profil ulice Šlechtitelů. Tato místní obslužná komunikace III. třídy je ve své poloze stabilizovaná, je dvoupruhová. Stávající dopravně – technický stav není uspokojivý, komunikace přechází z extravilánového vedení do „uličního“ uspořádání právě v prostoru areálu PřF. Z pohledu územního plánu je zde navrženo vedení tramvajové trati, ovšem bez bližšího prověření problematických míst i bez návazné přípravy, nelze proto tento záměr do záměrů P´F zapracovat.</w:t>
      </w:r>
    </w:p>
    <w:p>
      <w:pPr>
        <w:pStyle w:val="Normal"/>
        <w:ind w:firstLine="708"/>
        <w:jc w:val="both"/>
        <w:rPr/>
      </w:pPr>
      <w:r>
        <w:rPr/>
        <w:t>Na severním okraji se nachází uliční profil místní obslužné komunikace Technologická.</w:t>
      </w:r>
    </w:p>
    <w:p>
      <w:pPr>
        <w:pStyle w:val="Normal"/>
        <w:ind w:firstLine="708"/>
        <w:jc w:val="both"/>
        <w:rPr/>
      </w:pPr>
      <w:r>
        <w:rPr/>
        <w:t>Areál je na stávající uliční síť napojen ve čtyřech bode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ávající hlavní napojení na ulici Šlechtitelů v historické dopravní ose budov. Toto napojení je regulováno bránou a závorou s obsluhou, která propouští zaměstnance s čipovou kartou nebo další subjekty, provádějící dopravní obsluhu - individuálně na základě kontaktu s cílovým odběratelem. Podle průzkumu zde probíhá cca 100 vjezdů denně. Probíhá tudy rovněž většina pěších vstupů, vedoucích od autobusové zastávky nebo z chodníků v ulici Šlechtitelů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é napojení jižně historického, navazuje na novou dopravní osu. Regulace je zde bránou a závorou s komunikačním systémem, který propouští zaměstnance s čipovou kartou a dále vybrané subjekty na základě telefonního kontaktu. I zde probíhají pěší vstupy o zastávky, ulicí Šlechtitelů jsou pěší vedeni po krajnici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rší napojení z ulice Šlechtitelů, v současné době minimálně využíváno, nachází se mezi prvními dvěma napojeními. Ve starších koncepčních materiálech bylo uvažováno ke zruš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ojení z ulice Technologická je regulováno závorou s komunikačním systémem, který propouští zaměstnance s čipovou kartou a dále vybrané subjekty na základě telefonního kontaktu. Dále do areálu je umístěna brána, oddělující provoz VTP a zbytku areálu.</w:t>
      </w:r>
    </w:p>
    <w:p>
      <w:pPr>
        <w:pStyle w:val="Normal"/>
        <w:ind w:firstLine="708"/>
        <w:jc w:val="both"/>
        <w:rPr/>
      </w:pPr>
      <w:r>
        <w:rPr/>
        <w:t>Areál není dále značen jako zóna s dopravním omezením, vnitřní regulace je pouze značením jednosměrných komunikac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CKÁ DOPRAVA</w:t>
      </w:r>
    </w:p>
    <w:p>
      <w:pPr>
        <w:pStyle w:val="Normal"/>
        <w:ind w:firstLine="708"/>
        <w:jc w:val="both"/>
        <w:rPr/>
      </w:pPr>
      <w:r>
        <w:rPr/>
        <w:t>Statická doprava představuje v zóně značný problém, neboť zde nejsou lokalizovány dostatečné kapacity parkovacích stání. Historická zástavba je zcela bez parkovišť a klidová doprava probíhá v dodatečně vymezovaných plochách na komunikacích Areál VTP je u budov B a C vcelku saturován, budova A je na tom stejně jako historická zástavba. Nová zástavba v jižní části areálu má realizován určitý počet parkovacích stání, ale zjištění průzkumu i dle uživatelů kapacita není dostatečná.</w:t>
      </w:r>
    </w:p>
    <w:p>
      <w:pPr>
        <w:pStyle w:val="Normal"/>
        <w:ind w:firstLine="708"/>
        <w:jc w:val="both"/>
        <w:rPr/>
      </w:pPr>
      <w:r>
        <w:rPr/>
        <w:t>V areálu se nachází celkem 313 parkovacích stání, do toho je započítána i kapacita před oplocením na nově realizovaném a také na stavebně povoleném parkovišti a rovněž záložní parkoviště na volné ploše na západní straně areálu.</w:t>
      </w:r>
    </w:p>
    <w:p>
      <w:pPr>
        <w:pStyle w:val="Normal"/>
        <w:ind w:firstLine="708"/>
        <w:jc w:val="both"/>
        <w:rPr/>
      </w:pPr>
      <w:r>
        <w:rPr/>
        <w:t xml:space="preserve">V příloze je provedena bilance statické dopravy. Potřeba stání je určena modifikací CSN 736110 podle stávajících poměrů. Zadavatelem byly zjištěny údaje o počtech zaměstnanců, které byly uspořádány do příjmových kategorií, k nimž byly určeny podíly IAD. Dále byly zjištěny počty studentů, navštěvujících areál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ROMADNÁ DOPRAVA</w:t>
      </w:r>
    </w:p>
    <w:p>
      <w:pPr>
        <w:pStyle w:val="Normal"/>
        <w:ind w:firstLine="708"/>
        <w:jc w:val="both"/>
        <w:rPr/>
      </w:pPr>
      <w:r>
        <w:rPr/>
        <w:t>V ulici Šlechtitelů se nachází konečná autobusová zastávka linkové dopravy. Je evidován záměr stavební úpravy této zastávky, jeví se velmi důležité zajistit kvalitní pěší propojení do vstup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YKLISTICKÁ DOPRAVA</w:t>
      </w:r>
    </w:p>
    <w:p>
      <w:pPr>
        <w:pStyle w:val="Normal"/>
        <w:spacing w:before="0" w:after="200"/>
        <w:ind w:firstLine="708"/>
        <w:jc w:val="both"/>
        <w:rPr/>
      </w:pPr>
      <w:r>
        <w:rPr/>
        <w:t>Území je napojeno prostřednictvím stávajících obslužných komunikací. Uvnitř areálu nejsou vyhrazené cyklistické stezky. Parkování kol je situováno do řady menších lokal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55:00Z</dcterms:created>
  <dc:creator>Petr Stanek</dc:creator>
  <dc:description/>
  <dc:language>en-US</dc:language>
  <cp:lastModifiedBy>Petr Stanek</cp:lastModifiedBy>
  <dcterms:modified xsi:type="dcterms:W3CDTF">2015-06-19T07:35:00Z</dcterms:modified>
  <cp:revision>3</cp:revision>
  <dc:subject/>
  <dc:title/>
</cp:coreProperties>
</file>