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Univerzita Palackého v Olomouci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Mgr. Petra Jungová LL.M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Tel. 585 631 1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etra.jungova@upol.cz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2.201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Věc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 xml:space="preserve">Žádost o dodatečné informace k zadávacím podmínkám výběrové řízení na realizaci akce </w:t>
      </w:r>
      <w:r>
        <w:rPr/>
        <w:t>:</w:t>
      </w:r>
    </w:p>
    <w:tbl>
      <w:tblPr>
        <w:tblW w:w="9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9"/>
      </w:tblGrid>
      <w:tr>
        <w:trPr>
          <w:trHeight w:val="505" w:hRule="atLeast"/>
        </w:trPr>
        <w:tc>
          <w:tcPr>
            <w:tcW w:w="91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 New Roman" w:cs="Cambria"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vební úpravy objektu Třída Svobody 26 pro FF UP v Olomouci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Cs w:val="44"/>
              </w:rPr>
              <w:t>“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Vážení,</w:t>
      </w:r>
    </w:p>
    <w:p>
      <w:pPr>
        <w:pStyle w:val="Normal"/>
        <w:spacing w:lineRule="atLeast" w:line="28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obracíme se na Vás jako na zadavatele řízení pro výše uvedenou zakázku s žádostí o poskytnutí dodatečných informací k zadávací dokumentaci předmětné zakázky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  <w:t xml:space="preserve">Dotaz č. 1: 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 1.4.3 Ústřední vytápění –</w:t>
      </w:r>
    </w:p>
    <w:p>
      <w:pPr>
        <w:pStyle w:val="Normal"/>
        <w:autoSpaceDE w:val="false"/>
        <w:rPr/>
      </w:pPr>
      <w:bookmarkStart w:id="0" w:name="_Hlk260293"/>
      <w:bookmarkEnd w:id="0"/>
      <w:r>
        <w:rPr>
          <w:rFonts w:eastAsia="Times New Roman" w:cs="Arial" w:ascii="Arial" w:hAnsi="Arial"/>
          <w:sz w:val="22"/>
          <w:szCs w:val="22"/>
        </w:rPr>
        <w:t>Při kontrole projektové dokumentace a výkazu výměr jsme zjistili tyto rozdíly-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bookmarkStart w:id="1" w:name="_Hlk260293"/>
      <w:bookmarkStart w:id="2" w:name="_Hlk260293"/>
      <w:bookmarkEnd w:id="2"/>
    </w:p>
    <w:p>
      <w:pPr>
        <w:pStyle w:val="Normal"/>
        <w:numPr>
          <w:ilvl w:val="0"/>
          <w:numId w:val="3"/>
        </w:numPr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výkaz výměr neobsahuje demontáže stávajícího zařízení ústředního vytápění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výkaz výměr neobsahuje uzavření plynu a odplynění plynového rozvodu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výkaz výměr neobsahuje kontrolu a revizi stávajícího zařízení – kotle, komíny, plynovod, měření plynu, doplňovací zařízení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Times New Roman" w:cs="Arial" w:ascii="Arial" w:hAnsi="Arial"/>
          <w:sz w:val="22"/>
          <w:szCs w:val="22"/>
        </w:rPr>
        <w:t>výkaz výměr neobsahuje topnou zkoušku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výkaz výměr neobsahuje – </w:t>
      </w:r>
    </w:p>
    <w:p>
      <w:pPr>
        <w:pStyle w:val="Normal"/>
        <w:autoSpaceDE w:val="false"/>
        <w:ind w:left="7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eastAsia="Times New Roman" w:cs="Arial" w:ascii="Arial" w:hAnsi="Arial"/>
          <w:sz w:val="22"/>
          <w:szCs w:val="22"/>
        </w:rPr>
        <w:t>kulový kohout přírubový DN 125                   2ks</w:t>
      </w:r>
    </w:p>
    <w:p>
      <w:pPr>
        <w:pStyle w:val="Normal"/>
        <w:autoSpaceDE w:val="false"/>
        <w:ind w:left="7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eastAsia="Times New Roman" w:cs="Arial" w:ascii="Arial" w:hAnsi="Arial"/>
          <w:sz w:val="22"/>
          <w:szCs w:val="22"/>
        </w:rPr>
        <w:t xml:space="preserve">ventily STAD + STAP DN 40                     1+1ks   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eastAsia="Times New Roman" w:cs="Arial" w:ascii="Arial" w:hAnsi="Arial"/>
          <w:sz w:val="22"/>
          <w:szCs w:val="22"/>
        </w:rPr>
        <w:t>odvzdušňovací ventily na stoupačkách        60k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eastAsia="Times New Roman" w:cs="Arial" w:ascii="Arial" w:hAnsi="Arial"/>
          <w:sz w:val="22"/>
          <w:szCs w:val="22"/>
        </w:rPr>
        <w:t>vypouštěcí kohouty na stoupačkách           106ks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eastAsia="Times New Roman" w:cs="Arial" w:ascii="Arial" w:hAnsi="Arial"/>
          <w:sz w:val="22"/>
          <w:szCs w:val="22"/>
        </w:rPr>
        <w:t>uzávěry DN 25                                                2ks</w:t>
      </w:r>
    </w:p>
    <w:p>
      <w:pPr>
        <w:pStyle w:val="Normal"/>
        <w:autoSpaceDE w:val="false"/>
        <w:ind w:left="7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eastAsia="Times New Roman" w:cs="Arial" w:ascii="Arial" w:hAnsi="Arial"/>
          <w:sz w:val="22"/>
          <w:szCs w:val="22"/>
        </w:rPr>
        <w:t>uzávěry DN 32                                                2ks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výkaz výměr neobsahuje tlakovou zkoušku potrubí u obj.</w:t>
      </w:r>
      <w:r>
        <w:rPr>
          <w:rFonts w:eastAsia="Times New Roman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SO01.1 , SO 02,SO 03 ,SO 04, SO 05 , SO 06, SO 07, SO 08</w:t>
      </w:r>
    </w:p>
    <w:p>
      <w:pPr>
        <w:pStyle w:val="Normal"/>
        <w:autoSpaceDE w:val="false"/>
        <w:ind w:left="360" w:hanging="0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    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bookmarkStart w:id="3" w:name="_Hlk261708"/>
      <w:bookmarkEnd w:id="3"/>
      <w:r>
        <w:rPr>
          <w:rFonts w:eastAsia="Times New Roman" w:cs="Arial" w:ascii="Arial" w:hAnsi="Arial"/>
          <w:b/>
          <w:sz w:val="22"/>
          <w:szCs w:val="22"/>
        </w:rPr>
        <w:t>Žádáme Vás o doplnění výkazu výměr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  <w:bookmarkStart w:id="4" w:name="_Hlk261708"/>
      <w:bookmarkStart w:id="5" w:name="_Hlk261708"/>
      <w:bookmarkEnd w:id="5"/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  <w:t xml:space="preserve">Dotaz č. 2: 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D 1.4.1 Zdravotechnika - 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ři kontrole projektové dokumentace a výkazu výměr jsme zjistili tyto rozdíly-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hybí výkres kanalizace 1.NP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 New Roman" w:cs="Arial" w:ascii="Arial" w:hAnsi="Arial"/>
          <w:sz w:val="22"/>
          <w:szCs w:val="22"/>
        </w:rPr>
        <w:t>ve výkazu výměr chybí v oddílu kanalizace přesun vybouraných hmot -kanalizace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ve výkazu výměr chybí uzávěr automat. DN200 proti vzduté vodě dvě klapky, pro vody obsahující splašky, vč. montáže                         ks 1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 New Roman" w:cs="Arial" w:ascii="Arial" w:hAnsi="Arial"/>
          <w:sz w:val="22"/>
          <w:szCs w:val="22"/>
        </w:rPr>
        <w:t>ve výkazu výměr chybí podlahové vpusti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ve výkazu výměr chybí tlakové zkoušky a proplach vodovodního potrubí u obj. </w:t>
      </w:r>
      <w:bookmarkStart w:id="6" w:name="_Hlk350746"/>
      <w:r>
        <w:rPr>
          <w:rFonts w:eastAsia="Times New Roman" w:cs="Arial" w:ascii="Arial" w:hAnsi="Arial"/>
          <w:sz w:val="22"/>
          <w:szCs w:val="22"/>
        </w:rPr>
        <w:t>SO01.1 ZTI, SO 02 ZTI, SO 04 ZTI, SO 05 ZTI, SO 06 ZTI, SO 07 ZTI, SO 08 ZTI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  <w:bookmarkEnd w:id="6"/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Žádáme Vás o doplnění výkazu výměr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  <w:t xml:space="preserve">Dotaz č. 3: 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 1.4.3 Ústřední vytápění –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le souhrnné technické zprávy novým zdrojem tepla budou 2 plynové kondenzační kotle, každý o výkonu 435 kW při teplotním spádu otopné soustavy 70/55°C. Jedná se o nízkotlakou kotelnu s palivem na zemní plyn II. kategorie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pelné ztráty jsou vypočteny pro návrhový stav objektu s připočtením rezervy ve výkonu zdroje pro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ekonstrukci podkroví, která dle sdělení investora bude navazovat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droj tepla zajišťuje dodávku tepelné energie pro vzduchotechniku. Ohřev teplé vody je vzhledem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</w:rPr>
        <w:t>k charakteru spotřeby a rozlehlosti objektu řešen elektrickými zásobníkových ohřívačů v místě spotřeby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</w:rPr>
        <w:t>Výkaz výměr ústředního vytápění nový zdroj tepla ( 2 plynové kotle)  neobsahuje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Je nový zdroj tepla předmětem tohoto výběrového řízení? V případě, že ano, žádáme o doplnění výkazu výměr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  <w:t xml:space="preserve">Dotaz č. 4: 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</w:rPr>
        <w:t>Na objektu SO04 je navrženo elmag. odstínění laboratoře (Faradayova klec)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Žádáme o upřesnění jaký je požadavek na frekvenční rozsah útlumu a stínící účinnost (dB). Je v projektu řešeno stínění silnoproudých a slaboproudých instalací v místnosti?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bookmarkStart w:id="7" w:name="_Hlk515102"/>
      <w:bookmarkEnd w:id="7"/>
      <w:r>
        <w:rPr>
          <w:rFonts w:eastAsia="Times New Roman" w:cs="Arial" w:ascii="Arial" w:hAnsi="Arial"/>
          <w:b/>
          <w:sz w:val="22"/>
          <w:szCs w:val="22"/>
          <w:u w:val="single"/>
        </w:rPr>
        <w:t xml:space="preserve">Dotaz č. 5: 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  <w:bookmarkStart w:id="8" w:name="_Hlk515102"/>
      <w:bookmarkStart w:id="9" w:name="_Hlk515102"/>
      <w:bookmarkEnd w:id="9"/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bookmarkStart w:id="10" w:name="_Hlk515121"/>
      <w:bookmarkEnd w:id="10"/>
      <w:r>
        <w:rPr>
          <w:rFonts w:eastAsia="Times New Roman" w:cs="Arial" w:ascii="Arial" w:hAnsi="Arial"/>
          <w:sz w:val="22"/>
          <w:szCs w:val="22"/>
        </w:rPr>
        <w:t xml:space="preserve">D 1.4.1 Zdravotechnika - 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bookmarkStart w:id="11" w:name="_Hlk515121"/>
      <w:bookmarkEnd w:id="11"/>
      <w:r>
        <w:rPr>
          <w:rFonts w:eastAsia="Times New Roman" w:cs="Arial" w:ascii="Arial" w:hAnsi="Arial"/>
          <w:sz w:val="22"/>
          <w:szCs w:val="22"/>
        </w:rPr>
        <w:t>Dle přílohy D 1.01.4.1.02 specifikace pozice 16 budou požární hydranty v provedení bílý Komaxit  RAL 9010. Ve výkazu výměr uvedeny požární hydranty v provedení nerez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Žádáme o upřesnění provedení požárních hydrantů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  <w:t xml:space="preserve">Dotaz č. 6: 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D 1.4.1 Zdravotechnika - 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</w:rPr>
        <w:t>Dle technické zprávy budou stávající zařizovací předměty  v suterénu připojeny na nové rozvody. Výkaz výměr neobsahuje montáž stávajících zařizovacích předmětů na nové rozvody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Žádáme Vás o doplnění výkazu výměr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  <w:t xml:space="preserve">Dotaz č. 7: 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 2.4 CCTV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ení k dispozici výkaz výměr části D 2.4 CCTV pro dodávku kamer a jejich příslušenství. Kabeláž je dle TZ součástí D 1.4.7 Datové rozvody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Žádáme Vás o doplnění výkazu výměr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  <w:t>Dotaz č. 8: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V položce č. 897 je chybně zadané množství a nelze doplnit cenu (chybí množství vč. prořezu)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tbl>
      <w:tblPr>
        <w:tblW w:w="100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3"/>
        <w:gridCol w:w="1255"/>
        <w:gridCol w:w="3447"/>
        <w:gridCol w:w="618"/>
        <w:gridCol w:w="602"/>
        <w:gridCol w:w="485"/>
        <w:gridCol w:w="653"/>
        <w:gridCol w:w="993"/>
        <w:gridCol w:w="996"/>
      </w:tblGrid>
      <w:tr>
        <w:trPr>
          <w:trHeight w:val="7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897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771474112.1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Montáž soklíků z pásků teracových rovných flexibilní lepidlo v do 90 mm vč. vyrovnání podkladu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m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 xml:space="preserve">66,,2 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i/>
                <w:iCs/>
                <w:sz w:val="16"/>
                <w:szCs w:val="16"/>
              </w:rPr>
              <w:t>Plný popis:</w:t>
            </w:r>
          </w:p>
        </w:tc>
        <w:tc>
          <w:tcPr>
            <w:tcW w:w="779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i/>
                <w:iCs/>
                <w:sz w:val="16"/>
                <w:szCs w:val="16"/>
              </w:rPr>
              <w:t>montáž soklíků vč. přiřezání, obroušení, lepemí vč. lepící hmoty a spárování silikonem</w:t>
            </w:r>
          </w:p>
        </w:tc>
      </w:tr>
      <w:tr>
        <w:trPr>
          <w:trHeight w:val="340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16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eastAsia="Times New Roman" w:cs="Calibri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Calibri" w:hAnsi="Calibri" w:eastAsia="Times New Roman" w:cs="Calibri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Žádáme Vás o opravu výkazu výměr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  <w:t>Dotaz č. 9: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Ve stávající místnosti auly je stupňovitá konstrukce posluchárny (ocelové nosníky a deskový záklop), která má být odstraněna. Ve výkazu výměr jsme nenalezli odpovídající položky demontáží a likvidace materiálu. Dále nejsou ve výkazu výměr řešeny demontáže dřevěných obkladů v místnostech a demontáže stávajících podhledů z SDK a akustických lamel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Jsou tyto práce předmětem výběrového řízení, nebo je zajistí objednatel před zahájením stavby?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  <w:t>Dotaz č. 10: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 1.4.7 Slaboproud – systém EKV má být kompatibilní se stávajícím systémem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Jaký je stávající systém EKV?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  <w:t>Dotaz č. 11: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 1.4.7 Slaboproud – z důvodu kompatibility potřebujeme znát výrobce aktivních prvků, které jsou používané v sítích UPOL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Jaký je standart aktivních prvků v sítích UPOL?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  <w:t>Dotaz č. 12: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Nosná ocelová konstrukce pro výtah a opláštění šachty sklem:  Dle výpisu zámečnických výrobků – prvek ZA/80 by měla mít nosná konstrukce šachty </w:t>
      </w:r>
      <w:r>
        <w:rPr>
          <w:rFonts w:eastAsia="Times New Roman" w:cs="Arial" w:ascii="Arial" w:hAnsi="Arial"/>
          <w:b/>
          <w:sz w:val="22"/>
          <w:szCs w:val="22"/>
        </w:rPr>
        <w:t xml:space="preserve">1555,7 kg </w:t>
      </w:r>
      <w:r>
        <w:rPr>
          <w:rFonts w:eastAsia="Times New Roman" w:cs="Arial" w:ascii="Arial" w:hAnsi="Arial"/>
          <w:sz w:val="22"/>
          <w:szCs w:val="22"/>
        </w:rPr>
        <w:t>a je uvedena ve výkazu výměr jako komplet výrobek včetně opláštění bezpečnostním sklem pod položkou č. 515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6183630" cy="127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6186170" cy="2689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VV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460"/>
        <w:gridCol w:w="1023"/>
        <w:gridCol w:w="5977"/>
        <w:gridCol w:w="402"/>
        <w:gridCol w:w="992"/>
      </w:tblGrid>
      <w:tr>
        <w:trPr>
          <w:trHeight w:val="144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51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ZA /80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nosná ocelová konstrukce výtahové šachty             - ocelová šachta šroubovaná z ocelových dutých - profilů, konstrukce je zakotvená pomocí chemických kotev a uhelníkových přípojek v každé nástupní / podestě,ocelová konstrukce  práškově lakovaná v odstínech RAL - - Šachta je opláštěna pomocí zasklívacího profilu AL, rozměr 25x25x2mm do něhož jsou vlepena skla a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k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1,0  </w:t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V části PD D2.1 Za</w:t>
      </w:r>
      <w:r>
        <w:rPr>
          <w:rFonts w:eastAsia="Times New Roman" w:cs="Arial" w:ascii="Arial" w:hAnsi="Arial"/>
          <w:sz w:val="22"/>
          <w:szCs w:val="22"/>
        </w:rPr>
        <w:t>ř</w:t>
      </w:r>
      <w:r>
        <w:rPr>
          <w:rFonts w:eastAsia="Times New Roman" w:cs="Arial" w:ascii="Arial" w:hAnsi="Arial"/>
          <w:sz w:val="22"/>
          <w:szCs w:val="22"/>
        </w:rPr>
        <w:t xml:space="preserve">ízení vertikální dopravy je nicméně uvedeno, že nosná konstrukce šachty bude mít </w:t>
      </w:r>
      <w:r>
        <w:rPr>
          <w:rFonts w:eastAsia="Times New Roman" w:cs="Arial" w:ascii="Arial" w:hAnsi="Arial"/>
          <w:b/>
          <w:sz w:val="22"/>
          <w:szCs w:val="22"/>
        </w:rPr>
        <w:t>2.500 kg: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6186170" cy="1188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ve výkazu výměr části D2.1 je dále uvedena položka č. 7 s 250 kg ocelových konstrukcí. O jaké se jedná prvky?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20"/>
        <w:gridCol w:w="4020"/>
        <w:gridCol w:w="480"/>
        <w:gridCol w:w="1120"/>
      </w:tblGrid>
      <w:tr>
        <w:trPr>
          <w:trHeight w:val="49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.č.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Číslo položky</w:t>
            </w:r>
          </w:p>
        </w:tc>
        <w:tc>
          <w:tcPr>
            <w:tcW w:w="40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ázev položky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J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nožství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Díl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76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Konstrukce zámečnické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71s330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Výtah osobní  nosnost 675 kg, provedení dle spec., v D2.1.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4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71m40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lošina ztp nůžková,provedení dle specifikace, v D2.2.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4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6724s3300-m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ontáž výtahu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p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4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6724m400-m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ontáž plošiny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p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4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6724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ontáž  zasklení vč.dodávky skla a kotevních prvků, dle specifikace v d2.1.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p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4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67995.jch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Výroba a montáž kov. atypických konstr. do 5 kg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50,00</w:t>
            </w:r>
          </w:p>
        </w:tc>
      </w:tr>
      <w:tr>
        <w:trPr>
          <w:trHeight w:val="4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998767.jch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řesun hmot pro zámečnické konstr., výšky do 24 m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,76</w:t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Žádáme o upřesnění zadání pro výtahovou šachtu a informaci do kterého výkazu se má šachta oceňovat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  <w:t>Dotaz č. 13: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460"/>
        <w:gridCol w:w="1500"/>
        <w:gridCol w:w="5052"/>
        <w:gridCol w:w="992"/>
        <w:gridCol w:w="709"/>
      </w:tblGrid>
      <w:tr>
        <w:trPr>
          <w:trHeight w:val="4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OV /507</w:t>
            </w:r>
          </w:p>
        </w:tc>
        <w:tc>
          <w:tcPr>
            <w:tcW w:w="5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etonová skříška na korunu opěrné zdi tl. 250mmšířka 300beton hladkýkrycí nátěr betonu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21,6  </w:t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Žádáme o informaci kde se položka OV/507 v objektu nachází a případnou bližší specifikaci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021" w:gutter="0" w:header="0" w:top="198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singl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Geneva;Arial" w:cs="Geneva;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8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Geneva;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eneva;Arial" w:hAnsi="Geneva;Arial" w:eastAsia="Geneva;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neva;Arial" w:hAnsi="Geneva;Arial" w:eastAsia="Geneva;Arial" w:cs="Times New Roman"/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u w:val="sing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8"/>
      <w:szCs w:val="24"/>
      <w:u w:val="single"/>
    </w:rPr>
  </w:style>
  <w:style w:type="character" w:styleId="TextbublinyChar">
    <w:name w:val="Text bubliny Char"/>
    <w:qFormat/>
    <w:rPr>
      <w:rFonts w:ascii="Tahoma" w:hAnsi="Tahoma" w:eastAsia="Geneva;Arial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odsazenChar">
    <w:name w:val="Základní text odsazený Char"/>
    <w:qFormat/>
    <w:rPr>
      <w:rFonts w:ascii="Geneva;Arial" w:hAnsi="Geneva;Arial" w:eastAsia="Geneva;Arial" w:cs="Geneva;Arial"/>
      <w:sz w:val="24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0" w:after="220"/>
      <w:jc w:val="both"/>
    </w:pPr>
    <w:rPr>
      <w:rFonts w:ascii="Arial" w:hAnsi="Arial" w:eastAsia="Times New Roman" w:cs="Arial"/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5">
    <w:name w:val="Char Char5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55:00Z</dcterms:created>
  <dc:creator>GumanO</dc:creator>
  <dc:description/>
  <cp:keywords/>
  <dc:language>en-US</dc:language>
  <cp:lastModifiedBy>Neuschl Zbyněk</cp:lastModifiedBy>
  <cp:lastPrinted>2018-05-10T12:43:00Z</cp:lastPrinted>
  <dcterms:modified xsi:type="dcterms:W3CDTF">2019-02-14T08:33:00Z</dcterms:modified>
  <cp:revision>23</cp:revision>
  <dc:subject/>
  <dc:title> </dc:title>
</cp:coreProperties>
</file>